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4054703965"/>
      <w:bookmarkStart w:id="117" w:name="__Fieldmark__0_4054703965"/>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4054703965"/>
      <w:bookmarkStart w:id="119" w:name="__Fieldmark__1_4054703965"/>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